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270242176"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730140751"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1647680517"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777484877"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472223358"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